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ПРЕД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внесению корректив в Проект приказа «О порядке производства судебно-медицинских экспертиз в Российской Федерации» от коллектива сотрудников ГУЗ «БСМЭ» Удмуртской республики Замеч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312"/>
        <w:jc w:val="both"/>
        <w:rPr>
          <w:sz w:val="28"/>
          <w:szCs w:val="28"/>
        </w:rPr>
      </w:pPr>
      <w:r>
        <w:rPr>
          <w:sz w:val="28"/>
          <w:szCs w:val="28"/>
        </w:rPr>
        <w:t>1. В разделе заведующие отделами (отделения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10.3 пропущена  должность заведующего медико-криминалистическим отделением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аппаратура</w:t>
      </w:r>
      <w:r>
        <w:rPr>
          <w:sz w:val="28"/>
          <w:szCs w:val="28"/>
        </w:rPr>
        <w:t xml:space="preserve"> – добавить: пламенный фотометр (типа АА-6800) оборудование для спектрального анализа</w:t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В организационно-методический отдел включить необходимый перечень или табель оснащения: компьютеры, множительную технику, сканеры, факс, подключение к сети Интернет.</w:t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3.Приложение №2 пункт 3.2 исключить определение условия образования повреждений т.к. это является прерогативой судебно-следственных органов. Как правило, определение условий образования повреждений предусматривает опросы и допросы очевидцев, свидетелей, проведение следственных экспериментов, ситуационных экспертиз и других следственных действий, что не входит в компетенцию судебно-медицинского экспер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Должности врачей судебно-медицинских экспертов в городских отделах устанавливать из расчета – одна должность врача судебно-медицинского эксперта отдела исследования трупов на каждые 90 экспертиз (исследований) трупов.</w:t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5 В наименование оборудование для гистологического отделения необходимо внести термостат ТВ-80.</w:t>
      </w:r>
    </w:p>
    <w:p>
      <w:pPr>
        <w:pStyle w:val="Normal"/>
        <w:ind w:left="0" w:right="0" w:firstLine="360"/>
        <w:jc w:val="both"/>
        <w:rPr/>
      </w:pPr>
      <w:r>
        <w:rPr>
          <w:sz w:val="28"/>
          <w:szCs w:val="28"/>
        </w:rPr>
        <w:t xml:space="preserve">6. п.4 рекомендуемых штатных нормативов. 36 экспертиз на одну должность врача отдела сложных экспертиз ведет к затягиванию сроков проведения. Уже  в приказе №35 нагрузка была снижена до 24 экспертиз и  эта </w:t>
      </w:r>
      <w:r>
        <w:rPr>
          <w:sz w:val="28"/>
          <w:szCs w:val="28"/>
          <w:shd w:fill="FFFFFF" w:val="clear"/>
        </w:rPr>
        <w:t>цифра наиболее реально отражает рабочую ситуацию.</w:t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7. Увеличение числа судебно- химических исследований до 80 (по приказу №35 за 1991 г. – 55) на одну должность врача неоправданно, т.к. есть рост числа сложных судебно-химических исследований (экспертиз) с многокомпонентными веществ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 наименование оборудование необходимо внести газовый хроматомасс-спектрометр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атомно-адсорбционный спектрометр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«Денситометр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Бинокулярный микроскоп</w:t>
      </w:r>
    </w:p>
    <w:p>
      <w:pPr>
        <w:pStyle w:val="Normal"/>
        <w:ind w:left="0" w:right="0" w:firstLine="340"/>
        <w:jc w:val="both"/>
        <w:rPr>
          <w:sz w:val="28"/>
          <w:szCs w:val="28"/>
        </w:rPr>
      </w:pPr>
      <w:r>
        <w:rPr>
          <w:sz w:val="28"/>
          <w:szCs w:val="28"/>
        </w:rPr>
        <w:t>8. В положении о Бюро СМЭ П12 предлагаем внести следующее положение- Бюро СМЭ являются клинической базой вузов (по согласованию с администрацией ВУЗов и управлений здравоохранений).</w:t>
      </w:r>
    </w:p>
    <w:p>
      <w:pPr>
        <w:pStyle w:val="Normal"/>
        <w:ind w:left="0" w:right="0"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чальник ГУЗ БСМЭ УР                                                             Жихорев В.И.</w:t>
      </w:r>
    </w:p>
    <w:p>
      <w:pPr>
        <w:pStyle w:val="Normal"/>
        <w:rPr/>
      </w:pPr>
      <w:r>
        <w:rPr/>
        <w:t>Исполнитель   Фейгин В.П.    Тел.68-24-93,68-57-36.</w:t>
      </w:r>
    </w:p>
    <w:sectPr>
      <w:headerReference w:type="default" r:id="rId2"/>
      <w:type w:val="nextPage"/>
      <w:pgSz w:w="11906" w:h="16838"/>
      <w:pgMar w:left="1474" w:right="680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6:20:00Z</dcterms:created>
  <dc:creator>ГУЗ "БСМЭ" УР</dc:creator>
  <dc:description/>
  <dc:language>en-US</dc:language>
  <cp:lastModifiedBy>ГУЗ "БСМЭ" УР</cp:lastModifiedBy>
  <cp:lastPrinted>2009-02-13T11:23:00Z</cp:lastPrinted>
  <dcterms:modified xsi:type="dcterms:W3CDTF">2009-02-13T06:20:00Z</dcterms:modified>
  <cp:revision>1</cp:revision>
  <dc:subject/>
  <dc:title>  </dc:title>
</cp:coreProperties>
</file>